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O Golpe Milita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pós e renúncia de Jânio, por 'forças ocultas', foi muito difícil seu vice, João Goulart, assumir o poder, como previsto na Constituição. Jango era considerado um herdeiro político de Vargas, coisa que não agradava muito parte da burguesia e outros grupos. Goulart foi apontado também como comunista, ótimo pretexto para justificar a descentralização do poder, através da instituição do parlamentarismo. Em 1961, o Congresso Nacional torna-se o centro das decisões. A emenda que instituíra o parlamentarismo estabelecia um plebiscito aqo término do mandato de Jango, em 1965, para confirmar ou não a permanência do regime parlamentarista ou a volta do presidencialismo. Goulart antecipa o plebiscito a e vitória é do presidencialismo. Jango toma finalmente o poder em 6 de janeiro de 1963 e é afastado através de um golpe militar em 31 de março de 196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Basicamente, o principal objetivo do Golpe era evitar o avanço do Plano Trienal. Os militares também temiam o avanço das organizações populares, inclusive dos sindicatos, da Unidade Estudantil e da Liga Camponesa. O Golpe foi apoiado pela burguesia dominante, alguns grupos da classe média, a UDN, intelectuais e a Igreja Católica. Os Estados Unidos também influenciaram o Golpe, pois os militares planejavam a abertura do merc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De acordo com Luis Carlos Martins Alves Júnio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" Assim, no dia 31 de março, os comandantes das Forças Armadas se rebelaram contra o Governo. Este, receoso de apoio suficiente para resistir, sai do País, abandonando o cargo de Presidente. Com isso, o Congresso declara vago o cargo presidencial e nomeia para ele o Sr. Ranieri Mazzilli, então presidente da Câmara dos Deputados, seu substituto constitucional. Com essa atitude, pretendia-se camuflar de constitucionalidade a situação vigorante. No entanto, o comando militar da Revolução não estava disposto a entregar o poder a um civil, sobretudo oriundo dos círculos tradicionais da política, fazia-se necessário assumir o controle do poder político, revestido de aparente legitimidade. Editou-se o Ato Institucional nº 1, que era o instrumento jurídico-político dos insurretos para legalizar sua vitória. Nele, mantiveram o texto constitucional vigente, com modificações, sendo que dentre elas, convocava-se o Congresso para, indiretamente, eleger o próximo Presidente da República, que seria, evidentemente, um comandante militar, no caso específico o Mal. Humberto Castello Branco. Assim, com o AI-1 esconderia o rasgo ao texto constitucional, dando-lhe uma aparência de legitimidad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ão existem fatos isolados na história portanto, não podemos por em pauta um fato sem antes mencionar suas causas, os acontecimentos antecedentes. 1968 não foi um ano isolado no tempo e na história, a explosão que aconteceu nesse ano foi o resultado de anos de história de um povo. Este que sentiu o peso da pobreza, que sofreu tantos golpes, agora esse povo vai sofrer com o golpe das esp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Diretas – Já:</w:t>
      </w:r>
    </w:p>
    <w:p>
      <w:pPr>
        <w:pStyle w:val="Heading1"/>
        <w:rPr/>
      </w:pPr>
      <w:r>
        <w:rPr/>
        <w:t xml:space="preserve">A sociedade se mobiliza pela democrac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possibilidade de eleger um presidente civil após um longo ciclo militar estimulou a oposição e mobilizou grande parte da sociedade e dos meios de comunicação a favor das leis dire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urante o ano de 1984 , o país assistiu a uma mobilização popular sem precedentes: em todas as cidades e capitais a população manifestou seu repúdio às eleições indiretas e exigiu o voto direto para presidente. A maior manifestação , realizada em São Paulo, reuniu aproximadamente 1,7 milhão de pesso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pesar disso , a emenda constitucional que restabelecia as eleições diretas foi reprovada pelo Congresso. O próximo presidente da república seria eleito pelo voto indiret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ulo Maluf representava uma facção do partido do governo, o PDS , na eleição do colégio Eleitora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ancredo Neves , do PMDB , representava uma aliança, a frente liberal , entre parte do PDS , liderada por José Sarney , e os partidos de oposição ao regime militar , menos o partido dos trabalhadores ( PT ). A aliança formadas por estas forças políticas formou a aliança Democrátic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ancredo Neves , eleito pelo voto indireto, adoeceu no dia de sua posse , em 15 de março , e morreu em abriu de 1985. O vice presidente José Sarney , filho do regime anterior, assumiu o governo. Com ele teve inicio a transição do regime militar para o regime democrátic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sociedade – pelas associações de classe e pelos partidos mais progressistas – aumentou a pressão pela convocação da Assembléia Nacional Constituinte para substituir a Constituição de 1967, legada pelos militares. Mas a maioria dos deputados decidiu pela convocação do Congresso Constituinte , frustando, outra vez, os anseios dos setores mais progressistas da sociedade , que vinham lutando desde meados dos anos 70 e pretendiam realizar uma eleição exclusiva para escolher seus representantes na elaboração da nova carta constituciona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m 1987, instalou–se finalmente o congresso constituinte , presidido pelo deputado Ulisses Guimarães , o “Senhor Diretas”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Em 1988 , o congresso promulgou a nova constituição , consagrando o regime presidencialista , cinco anos de mandato para o presidente e a independência dos poderes. Era claramente uma vitória de Sarney e da conciliação conservadora. Mas os setores progressistas conseguiram inscrever a nova constituição alguns itens avançados , que ajudavam a desenhar a nova cidadania democrática , num país pouco habituado a tais valore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02:00Z</dcterms:created>
  <dc:creator>comp</dc:creator>
  <dc:description/>
  <dc:language>en-US</dc:language>
  <cp:lastModifiedBy>Eder</cp:lastModifiedBy>
  <cp:lastPrinted>2000-11-14T17:43:00Z</cp:lastPrinted>
  <dcterms:modified xsi:type="dcterms:W3CDTF">2002-08-10T17:02:00Z</dcterms:modified>
  <cp:revision>2</cp:revision>
  <dc:subject/>
  <dc:title>O Golpe Militar</dc:title>
</cp:coreProperties>
</file>